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ет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естезиј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халациони анестетиц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зот-субоксид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Ета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Хлорофор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Халогенована једињења - </w:t>
      </w:r>
      <w:r>
        <w:rPr>
          <w:rFonts w:cs="Times New Roman" w:ascii="Times New Roman" w:hAnsi="Times New Roman"/>
          <w:sz w:val="24"/>
          <w:szCs w:val="24"/>
        </w:rPr>
        <w:t>SAR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алогеновани ет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алота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арбитурати са ултра-кратким дејством у анестезиј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иобарбитурати у анестезиј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ензодиазепини у анестезиј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травенски анестетици различитих структура, опиоиди у анестезији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24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18-09-05T02:26:00Z</dcterms:modified>
  <cp:revision>3</cp:revision>
  <dc:subject/>
  <dc:title>Питања за прву наставну недељу</dc:title>
</cp:coreProperties>
</file>